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CAPITOLO 1°</w:t>
      </w:r>
    </w:p>
    <w:p>
      <w:pPr>
        <w:pStyle w:val="Normal"/>
        <w:jc w:val="both"/>
        <w:rPr>
          <w:b/>
          <w:b/>
          <w:bCs/>
          <w:u w:val="single"/>
        </w:rPr>
      </w:pPr>
      <w:r>
        <w:rPr>
          <w:b/>
          <w:bCs/>
          <w:u w:val="single"/>
        </w:rPr>
      </w:r>
    </w:p>
    <w:p>
      <w:pPr>
        <w:pStyle w:val="Normal"/>
        <w:jc w:val="both"/>
        <w:rPr/>
      </w:pPr>
      <w:r>
        <w:rPr/>
        <w:t>Quella mattina Alex si era svegliato con un orribile senso di vuoto nello stomaco come se avesse inghiottito un buco nero.Appena aveva aperto le palpebre degli occhi aveva lasciato che la sua bocca si aprisse e lasciasse partire una lunga ventata d’alito non proprio profumato.Durante la notte non aveva fatto altro che pensare alla gita prevista per quel martedì 6 giugno, in chiusura di un anno scolastico lungo e noioso.La sveglia non ancora aveva suonato e lui si era svegliato alle 7 e 42, ossia cinque minuti prima che suonasse quell’orribile e monotona persecuzione che gli era stata dietro per quasi nove mesi.Attese, come attendono i tifosi di una squadra di calcio la fine di una partita che stavano vincendo con sofferenza, il suono della sveglia che avrebbe levato la madre dal sonno mandandola a preparargli la colazione.La madre entrò nella stanzetta e gli alzò la persiana per farlo svegliare come aveva fatto per circa 260 giorni, ma questa volta non c’era bisogno di alzare la persiana perché Alex era già sveglio.Il quasi diciassettenne studentello, con la media del sette e mezzo (e forse qualcosa di più) dei primi due anni e che il terzo si era un po’, come dire, lasciato andare ed aveva collezionato una media del sette e niente più, si alzò con indosso i suoi boxer bianchi con le righe blu e si vestì delle prime cose che trovò lì sulla sedia.Di fretta si avventò fuori dalla stanza e si precipitò in cucina a bere il latte che la mamma gli aveva preparato.-Lo bevve così di corsa che lentamente un filo bianco gli scese giù lungo il mento e poi fino al collo e dovette correre con il dorso della mano ad asciugare quel filo che gli colava.Corse in bagno e si lavò e ne uscì splendente e pulito e profumato.Prese il barattolo di gel e con la mano che affondava dentro ne prese un bel po’ e lo cosparse sui capelli che cominciavano ad allungarsi nonostante li avesse tagliati solo un mese fa.Suonò il citofono e la madre corse ad avvertirlo: «Alex, giù c’è Luca scendi che ti aspetta.»</w:t>
      </w:r>
    </w:p>
    <w:p>
      <w:pPr>
        <w:pStyle w:val="Normal"/>
        <w:jc w:val="both"/>
        <w:rPr/>
      </w:pPr>
      <w:r>
        <w:rPr/>
        <w:t>Ultima guardatina allo specchio carezzarsi il pizzetto che aveva su da un mese e poi via dal bagno per uscire.</w:t>
      </w:r>
    </w:p>
    <w:p>
      <w:pPr>
        <w:pStyle w:val="Normal"/>
        <w:jc w:val="both"/>
        <w:rPr/>
      </w:pPr>
      <w:r>
        <w:rPr/>
        <w:t>«Mà io vado.»aveva apostrofato il bell’Alex.</w:t>
      </w:r>
    </w:p>
    <w:p>
      <w:pPr>
        <w:pStyle w:val="Normal"/>
        <w:jc w:val="both"/>
        <w:rPr/>
      </w:pPr>
      <w:r>
        <w:rPr/>
        <w:t>«Ok ma quando arrivi dammi un colpo di telefono che sennò mi preoccupo.»Aveva ribattuto la madre.</w:t>
      </w:r>
    </w:p>
    <w:p>
      <w:pPr>
        <w:pStyle w:val="Normal"/>
        <w:jc w:val="both"/>
        <w:rPr/>
      </w:pPr>
      <w:r>
        <w:rPr/>
        <w:t>«Ciao.»E già si era precipitato giù per le scale ed aveva lasciato tutto quanto dietro.</w:t>
      </w:r>
    </w:p>
    <w:p>
      <w:pPr>
        <w:pStyle w:val="Normal"/>
        <w:jc w:val="both"/>
        <w:rPr/>
      </w:pPr>
      <w:r>
        <w:rPr/>
        <w:t>Sceso giù salutò l’amico e disse«Allora che fai tu?»</w:t>
      </w:r>
    </w:p>
    <w:p>
      <w:pPr>
        <w:pStyle w:val="Normal"/>
        <w:jc w:val="both"/>
        <w:rPr/>
      </w:pPr>
      <w:r>
        <w:rPr/>
        <w:t>«Io c’ho l’interrogazione e non posso non farla altrimenti mi becco un bel 3 e addio storia e addio promozione.Mi spiace ma non posso proprio venire.»</w:t>
      </w:r>
    </w:p>
    <w:p>
      <w:pPr>
        <w:pStyle w:val="Normal"/>
        <w:jc w:val="both"/>
        <w:rPr/>
      </w:pPr>
      <w:r>
        <w:rPr/>
        <w:t>«Vabbè allora vuol dire che sarà per la prossima volta»Aveva così sentenziato Alex rimanendoci un po’ male forse.</w:t>
      </w:r>
    </w:p>
    <w:p>
      <w:pPr>
        <w:pStyle w:val="Normal"/>
        <w:jc w:val="both"/>
        <w:rPr/>
      </w:pPr>
      <w:r>
        <w:rPr/>
        <w:t>Percorsero la strada corta, ma che era sembrata troppo lunga per interi nove mesi,che portava a scuola e lì i due si lasciarono.</w:t>
      </w:r>
    </w:p>
    <w:p>
      <w:pPr>
        <w:pStyle w:val="Normal"/>
        <w:jc w:val="both"/>
        <w:rPr/>
      </w:pPr>
      <w:r>
        <w:rPr/>
        <w:t>«Allora divertitevi anche per me mi raccomando»</w:t>
      </w:r>
    </w:p>
    <w:p>
      <w:pPr>
        <w:pStyle w:val="Normal"/>
        <w:jc w:val="both"/>
        <w:rPr/>
      </w:pPr>
      <w:r>
        <w:rPr/>
        <w:t>«Ciao, ti telefono appena torno.»</w:t>
      </w:r>
    </w:p>
    <w:p>
      <w:pPr>
        <w:pStyle w:val="Normal"/>
        <w:jc w:val="both"/>
        <w:rPr/>
      </w:pPr>
      <w:r>
        <w:rPr/>
        <w:t>E si erano lasciati.</w:t>
      </w:r>
    </w:p>
    <w:p>
      <w:pPr>
        <w:pStyle w:val="Normal"/>
        <w:jc w:val="both"/>
        <w:rPr/>
      </w:pPr>
      <w:r>
        <w:rPr/>
        <w:t>Alex doveva correre all’appuntamento che aveva lungo la via saetta con il compagno di classe che sarebbe anche lui andato a Caserta e con il quale si erano dati appuntamento il giorno prima.</w:t>
      </w:r>
    </w:p>
    <w:p>
      <w:pPr>
        <w:pStyle w:val="Normal"/>
        <w:jc w:val="both"/>
        <w:rPr/>
      </w:pPr>
      <w:r>
        <w:rPr/>
        <w:t>Imboccò la via nel sole caldo di giugno che gli batteva dritto negli occhi e prese a camminare solitario in quella calda mattina.Vedeva gli altri ragazzi percorrere, con lo zaino indosso,la stessa strada ma in senso inverso e pensava a come gli sembrava strano che finalmente era finito anche il terzo anno di liceo.Senza pensarci tanto era arrivato al punto in cui finiva la via e si doveva incontrare con Marco.Diede uno sguardo all’orologio “cinque minuti d’anticipo” pensò, e si fermò lì sul muretto ad aspettare.</w:t>
      </w:r>
    </w:p>
    <w:p>
      <w:pPr>
        <w:pStyle w:val="Normal"/>
        <w:jc w:val="both"/>
        <w:rPr/>
      </w:pPr>
      <w:r>
        <w:rPr/>
        <w:t>“</w:t>
      </w:r>
      <w:r>
        <w:rPr/>
        <w:t>Incredibile, già credevo che la scuola fosse finita e mi ero dimenticato che domani c’è il palloso compito di matematica.Porca puttana come odio i compiti di giugno.”</w:t>
      </w:r>
    </w:p>
    <w:p>
      <w:pPr>
        <w:pStyle w:val="Normal"/>
        <w:jc w:val="both"/>
        <w:rPr/>
      </w:pPr>
      <w:r>
        <w:rPr/>
        <w:t>Era assorto in questi pensieri e non si accorse che il suo amico era arrivato e non lo aveva visto.Si sporse un po’ da dietro al muro della casa che dava sulla strada e si fece vedere.</w:t>
      </w:r>
    </w:p>
    <w:p>
      <w:pPr>
        <w:pStyle w:val="Normal"/>
        <w:jc w:val="both"/>
        <w:rPr/>
      </w:pPr>
      <w:r>
        <w:rPr/>
        <w:t>«Ciao.Luca non viene?»Aveva iniziato a domandare Marco.</w:t>
      </w:r>
    </w:p>
    <w:p>
      <w:pPr>
        <w:pStyle w:val="Normal"/>
        <w:jc w:val="both"/>
        <w:rPr/>
      </w:pPr>
      <w:r>
        <w:rPr/>
        <w:t>«No, ha detto di avere l’interrogazione di storia e allora…»</w:t>
      </w:r>
    </w:p>
    <w:p>
      <w:pPr>
        <w:pStyle w:val="Normal"/>
        <w:jc w:val="both"/>
        <w:rPr/>
      </w:pPr>
      <w:r>
        <w:rPr/>
        <w:t>«Ho capito allora siamo solo noi di ragazzi.»Aveva così concluso.</w:t>
      </w:r>
    </w:p>
    <w:p>
      <w:pPr>
        <w:pStyle w:val="Normal"/>
        <w:jc w:val="both"/>
        <w:rPr/>
      </w:pPr>
      <w:r>
        <w:rPr/>
        <w:t>«Già»</w:t>
      </w:r>
    </w:p>
    <w:p>
      <w:pPr>
        <w:pStyle w:val="Normal"/>
        <w:jc w:val="both"/>
        <w:rPr/>
      </w:pPr>
      <w:r>
        <w:rPr/>
        <w:t>«Vieni che compro le sigarette e poi andiamo»</w:t>
      </w:r>
    </w:p>
    <w:p>
      <w:pPr>
        <w:pStyle w:val="Normal"/>
        <w:jc w:val="both"/>
        <w:rPr/>
      </w:pPr>
      <w:r>
        <w:rPr/>
        <w:t>Entrarono nel tabacchino e ne uscirono con un pacchetto di sigarette da dieci.</w:t>
      </w:r>
    </w:p>
    <w:p>
      <w:pPr>
        <w:pStyle w:val="Normal"/>
        <w:jc w:val="both"/>
        <w:rPr/>
      </w:pPr>
      <w:r>
        <w:rPr/>
      </w:r>
    </w:p>
    <w:p>
      <w:pPr>
        <w:pStyle w:val="Normal"/>
        <w:jc w:val="both"/>
        <w:rPr/>
      </w:pPr>
      <w:r>
        <w:rPr/>
      </w:r>
    </w:p>
    <w:sectPr>
      <w:type w:val="nextPage"/>
      <w:pgSz w:w="11906" w:h="16838"/>
      <w:pgMar w:left="1134" w:right="1134"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22:25:00Z</dcterms:created>
  <dc:creator>Maurizio/Cristian De Giglio</dc:creator>
  <dc:description/>
  <dc:language>en-US</dc:language>
  <cp:lastModifiedBy>Maurizio/Cristian De Giglio</cp:lastModifiedBy>
  <cp:lastPrinted>2001-01-17T18:29:00Z</cp:lastPrinted>
  <dcterms:modified xsi:type="dcterms:W3CDTF">2001-01-17T17:31:00Z</dcterms:modified>
  <cp:revision>17</cp:revision>
  <dc:subject/>
  <dc:title>Quella mattina Alex si era svegliato con un orribile senso di vuoto nello stomaco come se avesse inghiottito un buco nero</dc:title>
</cp:coreProperties>
</file>