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bCs/>
          <w:u w:val="single"/>
        </w:rPr>
      </w:pPr>
      <w:r>
        <w:rPr>
          <w:b/>
          <w:bCs/>
          <w:u w:val="single"/>
        </w:rPr>
        <w:t>CAPITOLO 2°</w:t>
      </w:r>
    </w:p>
    <w:p>
      <w:pPr>
        <w:pStyle w:val="TextBody"/>
        <w:rPr>
          <w:b/>
          <w:b/>
          <w:bCs/>
          <w:u w:val="single"/>
        </w:rPr>
      </w:pPr>
      <w:r>
        <w:rPr>
          <w:b/>
          <w:bCs/>
          <w:u w:val="single"/>
        </w:rPr>
      </w:r>
    </w:p>
    <w:p>
      <w:pPr>
        <w:pStyle w:val="TextBody"/>
        <w:rPr/>
      </w:pPr>
      <w:r>
        <w:rPr/>
      </w:r>
    </w:p>
    <w:p>
      <w:pPr>
        <w:pStyle w:val="TextBody"/>
        <w:rPr/>
      </w:pPr>
      <w:r>
        <w:rPr/>
        <w:t>Marco era sempre stato un ragazzo sorridente e allegro, ma quando si era svegliato, quel giorno un po’ particolare, si era sentito un po’ diverso aveva cominciato a preoccuparsi che sarebbe andato solo a Caserta e che Alex non si sarebbe presentato all’appuntamento, anche se non aveva motivo di preoccuparsi in questo modo.Si era svegliato alle 6: 30 perché doveva fare l’autostop per arrivare a Teano all’appuntamento.Non aveva pensato alla gita come qualcosa di tanto particolare, ma gli faceva piacere far parte dei partecipanti.Alle 7: 00 era uscito da casa con il primo sole della mattina che gli batteva lievemente sulla fronte e sapeva che di strada da percorrere ne aveva ancora molta e che avrebbe dovuto sopportare anche quel sole in fronte.Era arrivato all’appuntamento già un po’ innervosito dal tanto camminare e non aveva neanche visto Alex “E che cazzo lo sapevo che questo non veniva, porca puttana…” Aveva convenuto così nella sua testolina già disturbata dal sole.Ma aveva dovuto calmarsi perché subito dopo era comparso Alex da dietro la casa che dava sulla strada.</w:t>
      </w:r>
    </w:p>
    <w:p>
      <w:pPr>
        <w:pStyle w:val="Normal"/>
        <w:jc w:val="both"/>
        <w:rPr/>
      </w:pPr>
      <w:r>
        <w:rPr/>
        <w:t>Ora i due compagni si apprestavano a percorrere in senso opposto la strada che aveva percorso Alex per andare all’appuntamento.</w:t>
      </w:r>
    </w:p>
    <w:p>
      <w:pPr>
        <w:pStyle w:val="Normal"/>
        <w:jc w:val="both"/>
        <w:rPr/>
      </w:pPr>
      <w:r>
        <w:rPr/>
        <w:t>Marco s’infilò una mano nella tasca e ne cacciò il pacchetto di sigarette, lo scartò e ne estrasse una e con la mano destra accese l’accendino e bruciò la punta della sigaretta e fece una lunga boccata.Percorsero la strada che li portava fino alla casa di Cinzia laddove avevano l’appuntamento.</w:t>
      </w:r>
    </w:p>
    <w:p>
      <w:pPr>
        <w:pStyle w:val="Normal"/>
        <w:jc w:val="both"/>
        <w:rPr/>
      </w:pPr>
      <w:r>
        <w:rPr/>
        <w:t>Poche macchine e qualche cane o gatto affollavano la strada a quell’ora del mattino.</w:t>
      </w:r>
    </w:p>
    <w:p>
      <w:pPr>
        <w:pStyle w:val="Normal"/>
        <w:jc w:val="both"/>
        <w:rPr/>
      </w:pPr>
      <w:r>
        <w:rPr/>
      </w:r>
    </w:p>
    <w:p>
      <w:pPr>
        <w:pStyle w:val="Normal"/>
        <w:jc w:val="both"/>
        <w:rPr/>
      </w:pPr>
      <w:r>
        <w:rPr/>
        <w:t>Cinzia stava appena aprendo gli occhi, a ricevere la luce di martedì 6 giugno, quando s’accorse che erano le otto e quaranta, e tra poco sarebbero arrivati gli amici ché avevano l’appuntamento alle nove meno un quarto.Svelta e con gli occhi chiusi, pensando che stava facendo un gran ritardo e gli altri l’avrebbero trovata ancora in pigiama, spostò con la mano destra le coperte e si alzò a sedere, e le venne un lieve brivido che le attraversò il lieve corpicino, pensando a quella storia con quel tale ragazzo che era finita da poco e che le tornava in mente ogni mattina da quando si era lasciata.Con le dita delle mani si stropicciò gli occhi e gettò via quel po’ di sonno, e diciamoci la verità anche quei pensieri, che ancora le erano rimasti addosso.Si impose di non pensare a niente almeno per i prossimi minuti e di cercare di fare tutto ciò che aveva da fare nel minor tempo possibile.Appena alzatasi dal letto, ancora cocente del suo calore, prese il cd di Vasco e lo mise nel lettore e programmò il repeat shuffle, e sentì il suono del citofono.</w:t>
      </w:r>
    </w:p>
    <w:p>
      <w:pPr>
        <w:pStyle w:val="Normal"/>
        <w:jc w:val="both"/>
        <w:rPr/>
      </w:pPr>
      <w:r>
        <w:rPr/>
        <w:t>Dal basso i ragazzi videro la madre di Cinzia e poi la stessa Cinzia si affacciò dal balcone che dava sulla strada spostato a sinistra del cancello.I due salirono e ad accoglierli c’era la compagna con i capelli neri che le toccavano le spalle un po’ sfatti dalla notte passata sul cuscino.La ragazza aveva un pigiama bianco con piccoli quadrettini disegnati qua e là con colori dal verde al rosso.Salirono in casa e si accomodarono sul divano in cucina.Cinzia disse«Aspettatemi che vado a cambiarmi.Ah, tra poco arriva Pam con la madre e ci accompagna alla stazione.»</w:t>
      </w:r>
    </w:p>
    <w:p>
      <w:pPr>
        <w:pStyle w:val="Normal"/>
        <w:jc w:val="both"/>
        <w:rPr/>
      </w:pPr>
      <w:r>
        <w:rPr/>
        <w:t>«Ok ti aspettiamo, muoviti però altrimenti facciamo tardi.»Convenne Alex.</w:t>
      </w:r>
    </w:p>
    <w:p>
      <w:pPr>
        <w:pStyle w:val="Normal"/>
        <w:jc w:val="both"/>
        <w:rPr/>
      </w:pPr>
      <w:r>
        <w:rPr/>
        <w:t>La ragazza sparì dietro al muro della cucina rivestita in mobili di legno marrone chiaro.</w:t>
      </w:r>
    </w:p>
    <w:p>
      <w:pPr>
        <w:pStyle w:val="Normal"/>
        <w:jc w:val="both"/>
        <w:rPr/>
      </w:pPr>
      <w:r>
        <w:rPr/>
      </w:r>
    </w:p>
    <w:p>
      <w:pPr>
        <w:pStyle w:val="Normal"/>
        <w:jc w:val="both"/>
        <w:rPr/>
      </w:pPr>
      <w:r>
        <w:rPr/>
        <w:t>Pam si era svegliata puntuale come il sole alle 8:00 e con quanta comodità possa esserci a questo mondo, visto che era in largo anticipo, fece tutto ciò che aveva da fare.Nel bagno si attaccò i capelli con un elastico, quei capelli un po’ ricci e non troppo lunghi, pulì con un fazzolettino gli occhiali e se li mise.Ricordò che la sera prima aveva detto a Cinzia che sarebbe passata alle 9:00 e la madre avrebbe accompagnato tutti alla stazione.Aveva indossato dei pantaloni di seta blu scuri ed una maglia bianca.Precisa come solo lei aveva sempre saputo fare alle nove meno dieci era pronta e disse alla madre: «Possiamo andare ché io ho fatto.».Si avviarono così verso casa di Cinzia, senza sapere che lei ancora non era pronta.</w:t>
      </w:r>
    </w:p>
    <w:p>
      <w:pPr>
        <w:pStyle w:val="Normal"/>
        <w:jc w:val="both"/>
        <w:rPr/>
      </w:pPr>
      <w:r>
        <w:rPr/>
        <w:t xml:space="preserve"> </w:t>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9:53:00Z</dcterms:created>
  <dc:creator>Maurizio/Cristian De Giglio</dc:creator>
  <dc:description/>
  <dc:language>en-US</dc:language>
  <cp:lastModifiedBy>Maurizio/Cristian De Giglio</cp:lastModifiedBy>
  <cp:lastPrinted>2001-01-17T18:32:00Z</cp:lastPrinted>
  <dcterms:modified xsi:type="dcterms:W3CDTF">2001-01-17T17:33:00Z</dcterms:modified>
  <cp:revision>19</cp:revision>
  <dc:subject/>
  <dc:title>Marco era sempre stato un ragazzo sorridente e allegro, ma quando si era svegliato, quel giorno un po’ particolare, si era sen</dc:title>
</cp:coreProperties>
</file>