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ESERCIZIO DI SIMULAZION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istema oggetto di studio è un piccolo aeroporto con una sola pista per il decollo o l’atterraggio di aeromobili cargo. In questo caso ci interessa modellare solamente le partenze degli aeromobili senza considerare gli arrivi. L’aeroporto è dotato di due piazzole per la sosta degli aeromobili durante la quale vengono effettuate operazioni di carico, rifornimento e controllo. Si consideri la pista come una risorsa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L’orizzonte temporale è di 24 ore, l’unità di tempo i minut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li aeromobili chiederanno di iniziare le operazioni propedeutiche al decollo con un intervallo costante pari a 28 minuti. In caso di indisponibilità di risorse sarà seguita una politica FIFO per regolare l’accesso alle risorse dell’aerodrom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Essi infatti potranno usufruire di una delle due piazzole solo se una di queste è liber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elle piazzole, prima della partenza degli aeromobili la merce viene caricata a bordo degli stessi da tre operatori di una squadra di quattro che lavorano a turno. Gli operatori impegnati nell’operazione si avvalgono anche di un sollevatore. La durata di tale operazione è distribuita secondo una distribuzione di probabilità Triangolare (20, 28, 40). Si consideri che sono su ogni piazzola è disponibile una squadra con un proprio sollevatore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erminato il carico viene quindi effettuato il rifornimento di carburante, che è eseguito dall’unico addetto disponibile, grazie anche all’unica autocisterna del piccolo scalo. Egli opera con un tempo di servizio distribuito esponenzialmente con una media di 13 minut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u ogni aeromobile si effettuano quindi dei controlli di routine impiegando ciclicamente due tecnici specializzati dalla squadra di tecnici dell’aeroporto dei 3 in organico. Il tempo necessario ai controlli è distribuito secondo una funzione di probabilità uniforme su un intervallo compreso tra i 4 e gli 8 minuti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seguito dei controlli il 3% degli aeromobili non verrà autorizzato al decollo e dovrà effettuare operazioni di manutenzione. Qualora il controllo non abbia avuto esito positivo nella piazzola 1 l’aeromobile non autorizzato al decollo dovrà essere istradato verso un’area dedicata dell’aerodromo. Analogamente per la piazzola 2 verso un’area per la manutenzione differente dalla prim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l 97% degli aeromobili riceverà l’autorizzazione al decollo e vi procederà con un tempo distribuito esponenzialmente con media 3 minut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modelli opportunamente il sistema tenendo conto della disponibilità delle piazzol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96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6:00:00Z</dcterms:created>
  <dc:creator>babbage_giacomo</dc:creator>
  <dc:description/>
  <cp:keywords/>
  <dc:language>en-US</dc:language>
  <cp:lastModifiedBy> </cp:lastModifiedBy>
  <cp:lastPrinted>2007-02-09T17:19:00Z</cp:lastPrinted>
  <dcterms:modified xsi:type="dcterms:W3CDTF">2007-02-09T16:45:00Z</dcterms:modified>
  <cp:revision>3</cp:revision>
  <dc:subject/>
  <dc:title>2</dc:title>
</cp:coreProperties>
</file>